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852441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2087745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117434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630083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7304640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2463094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8873920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4054291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8782692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227441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76922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9797003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3391757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1509530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341434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6210625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580059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0063945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316987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279429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3655693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269873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9474271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807517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101288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8939109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